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3    3 2 2 3 2 3 2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3 3 1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646"/>
        <w:gridCol w:w="1352"/>
        <w:gridCol w:w="1499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5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